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1850040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6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      </w:r>
            <w:r>
              <w:rPr>
                <w:b w:val="false"/>
                <w:color w:val="000000"/>
                <w:szCs w:val="28"/>
                <w:lang w:val="uk-UA"/>
              </w:rPr>
              <w:t>Свідерському Денису Миколай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відерського Дениса Микола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1.08.2024 року №56363813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28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Свідерському Денису Миколайовичу земельну ділянку для будівництва і обслуговування житлового будинку господарських будівель і споруд (присадибна ділянка) із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емель житлової  та громадської забудови комунальної власності в межах с. Осички площею 0,2500 га (кадастровий номер земельної ділянки 5124382800:02:002:0330) за  адресою: Одеська область, Подільський район, с. Осички, вулиця Лесі Українки, 30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відерським Денисом Миколайовичем</w:t>
      </w:r>
      <w:r>
        <w:rPr>
          <w:b w:val="false"/>
          <w:szCs w:val="28"/>
          <w:lang w:val="uk-UA"/>
        </w:rPr>
        <w:t xml:space="preserve"> (номер запису про право власності: 56363813 від  21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ab/>
        <w:t xml:space="preserve"> 2. Громадянину Свідерському Денису Миколай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0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07:08:00Z</dcterms:modified>
  <cp:revision>3</cp:revision>
  <dc:subject/>
  <dc:title/>
</cp:coreProperties>
</file>