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721447352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047"/>
        <w:gridCol w:w="4077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04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48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04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Денежко Наталії Василівні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Денежко Наталії Васил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,  витяг про реєстрацію права власності на нерухоме майно від 02.07.2024 року №5569610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20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 і  споруд  (присадибна   ділянка)  громадянці   Денежко  Наталії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Василівні</w:t>
      </w:r>
      <w:r>
        <w:rPr>
          <w:b w:val="false"/>
          <w:color w:val="000000"/>
          <w:lang w:val="uk-UA"/>
        </w:rPr>
        <w:t xml:space="preserve">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4:022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 Підлісна, 54,  </w:t>
      </w:r>
      <w:r>
        <w:rPr>
          <w:b w:val="false"/>
          <w:color w:val="000000"/>
          <w:szCs w:val="28"/>
          <w:lang w:val="uk-UA"/>
        </w:rPr>
        <w:t xml:space="preserve">с. Осички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Денежко Наталії Васил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4:0229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иця Підлісна, 54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Громадянці Денежко Наталії Василівні зареєструвати право власності  на земельну ділянку в Державному реєстрі речових прав.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3:53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3T13:53:00Z</dcterms:modified>
  <cp:revision>2</cp:revision>
  <dc:subject/>
  <dc:title/>
</cp:coreProperties>
</file>