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2075206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 від 23.10.2024 року НВ-61008180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 земель  «для 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54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8:54:00Z</dcterms:modified>
  <cp:revision>2</cp:revision>
  <dc:subject/>
  <dc:title/>
</cp:coreProperties>
</file>