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67348312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66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       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Концеба), витяг з Державного  земельного кадастру про земельну ділянку від 17.10.2024 року НВ-070055652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8.07.2024 року №38733225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38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000:01:001:0475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 земель  «для   ведення   підсобного  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онцеб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000:01:001:0475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Концеба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07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09:08:00Z</dcterms:modified>
  <cp:revision>3</cp:revision>
  <dc:subject/>
  <dc:title/>
</cp:coreProperties>
</file>