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3942105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45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Смазчуку Вячеславу Івановичу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Смазчука Вячеслава Іван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витяг про реєстрацію права власності на нерухоме майно від 08.08.2018 року №274388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1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Смазчуку Вячеславу </w:t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Івановичу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Лесі Українки, 27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Передати у власність громадянину Смазчуку Вячеславу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3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иця Лесі Українки, 27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Смазчуку Вячеславу Івановичу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4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3:44:00Z</dcterms:modified>
  <cp:revision>2</cp:revision>
  <dc:subject/>
  <dc:title/>
</cp:coreProperties>
</file>