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88443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5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      </w:r>
            <w:r>
              <w:rPr>
                <w:b w:val="false"/>
                <w:color w:val="000000"/>
                <w:szCs w:val="28"/>
                <w:lang w:val="uk-UA"/>
              </w:rPr>
              <w:t>Коротіну В’ячеславу Сергій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Коротіна В’ячеслав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8.2024 року №56395961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7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Коротіну В’ячеслав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</w:t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с. Вільшанка площею 0,2500 га (кадастровий номер земельної ділянки 5124382700:02:001:0481)  за адресою: Одеська область, Подільський район, с. Вільшанка, вулиця Центральна, 147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Коротіним В’ячеславом Сергійовичем</w:t>
      </w:r>
      <w:r>
        <w:rPr>
          <w:b w:val="false"/>
          <w:szCs w:val="28"/>
          <w:lang w:val="uk-UA"/>
        </w:rPr>
        <w:t xml:space="preserve"> (номер запису про право власності: 56395961 від 23.08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ab/>
        <w:t xml:space="preserve">2. Громадянину Коротіну В’ячеславу Сергійовичу зареєструвати право  власності  на  земельну  ділянку  в  Державному   реєстрі  речових  прав.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3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3:07:00Z</dcterms:modified>
  <cp:revision>3</cp:revision>
  <dc:subject/>
  <dc:title/>
</cp:coreProperties>
</file>