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7532098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120"/>
        <w:gridCol w:w="4004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12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0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3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12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0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568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Залозі Мирославі Вікторівні</w:t>
            </w:r>
          </w:p>
        </w:tc>
        <w:tc>
          <w:tcPr>
            <w:tcW w:w="400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Залоги Мирослави Вікт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0.10.2007 року №2060022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9.10.2024 року №44/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 (присадибна ділянка)  громадянці  Залозі  Мирославі  Вікторівні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Гайдара, 7, </w:t>
      </w:r>
      <w:r>
        <w:rPr>
          <w:b w:val="false"/>
          <w:color w:val="000000"/>
          <w:szCs w:val="28"/>
          <w:lang w:val="uk-UA"/>
        </w:rPr>
        <w:t xml:space="preserve">смт Саврань 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Залозі Мирославі Вікт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39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Гайдара, 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Залозі Мирославі Вікт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  <w:r>
        <w:rPr>
          <w:b w:val="false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1:4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3T11:43:00Z</dcterms:modified>
  <cp:revision>2</cp:revision>
  <dc:subject/>
  <dc:title/>
</cp:coreProperties>
</file>