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913100570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1905"/>
        <w:gridCol w:w="4219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190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21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33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190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421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Полторак Ганні Парфеніївні</w:t>
            </w:r>
          </w:p>
        </w:tc>
        <w:tc>
          <w:tcPr>
            <w:tcW w:w="421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Полторак Ганни Парфенії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27.08.2012 року №37461960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 44/5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будівель і споруд (присадибна ділянка) громадянці Полторак Ганні Парфеніївні </w:t>
      </w:r>
      <w:r>
        <w:rPr>
          <w:b w:val="false"/>
          <w:color w:val="000000"/>
          <w:lang w:val="uk-UA"/>
        </w:rPr>
        <w:t xml:space="preserve">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0991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67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иця Миру, 169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2. Передати у власність громадянці Полторак Ганні Парфеніївні</w:t>
      </w:r>
      <w:r>
        <w:rPr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0991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67</w:t>
      </w:r>
      <w:r>
        <w:rPr>
          <w:b w:val="false"/>
          <w:color w:val="000000"/>
          <w:szCs w:val="28"/>
          <w:lang w:val="uk-UA"/>
        </w:rPr>
        <w:t>)                    за адресою:</w:t>
      </w:r>
      <w:r>
        <w:rPr>
          <w:b w:val="false"/>
          <w:szCs w:val="28"/>
          <w:lang w:val="uk-UA"/>
        </w:rPr>
        <w:t xml:space="preserve"> вулиця Миру, 169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Громадянці Полторак Ганні Парфеніївні</w:t>
      </w:r>
      <w:r>
        <w:rPr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на земельну ділянку в Державному реєстрі речових прав.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3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1:48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3T11:48:00Z</dcterms:modified>
  <cp:revision>2</cp:revision>
  <dc:subject/>
  <dc:title/>
</cp:coreProperties>
</file>