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4344541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67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Концеба), витяг з Державного  земельного кадастру про земельну ділянку від 17.10.2024 року НВ-070055653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3225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44/39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000:01:001:047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 із  земель  «для  ведення  підсобного 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000:01:001:047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11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9:15:00Z</dcterms:modified>
  <cp:revision>3</cp:revision>
  <dc:subject/>
  <dc:title/>
</cp:coreProperties>
</file>