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311197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6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Шпитко Валентині Володимир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Шпитко Валентини Володими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12.2020 року №3997906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1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ля будівництва і обслуговування житлового будинку господарських будівель і споруд (присадибна ділянка) громадянці Шпитко Валентині Володимир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Центральна, 36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Шпитко Валент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Центральна, 3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Шпитко Валентині Володимирі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48:00Z</dcterms:modified>
  <cp:revision>2</cp:revision>
  <dc:subject/>
  <dc:title/>
</cp:coreProperties>
</file>