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6925190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905"/>
        <w:gridCol w:w="4219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90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1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3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190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21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Закерничній Ларисі Іларіонівні</w:t>
            </w:r>
          </w:p>
        </w:tc>
        <w:tc>
          <w:tcPr>
            <w:tcW w:w="421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</w:t>
      </w:r>
    </w:p>
    <w:p>
      <w:pPr>
        <w:pStyle w:val="Style1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Закерничної Лариси Іларіон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витяг про реєстрацію права власності на нерухоме майно від 06.09.2006 року №1596229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</w:t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1233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будівель і споруд (присадибна ділянка) громадянці Закерничній Ларисі Іларіонівні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Центральна, 79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Закерничній Ларисі Іларіо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6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 Центральна, 79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Закерничній Ларисі Іларіонівні зареєструвати право власності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1:56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1:56:00Z</dcterms:modified>
  <cp:revision>2</cp:revision>
  <dc:subject/>
  <dc:title/>
</cp:coreProperties>
</file>