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3078963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52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Іську Руслану Олександровичу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Іська Руслана Олександ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витяг про реєстрацію права власності на нерухоме майно від 17.10.2006 року №16111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2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 будівництва   і    обслуговування   житлового   будинку   господарських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будівель і споруд (присадибна ділянка) громадянину Іську Руслану Олександровичу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Підгірна, 82,  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Іську Руслану Олександр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3:0286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Підгірна, 82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Іську Руслану Олександровичу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4:1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4:14:00Z</dcterms:modified>
  <cp:revision>2</cp:revision>
  <dc:subject/>
  <dc:title/>
</cp:coreProperties>
</file>