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1422799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2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6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>Про виконання селищного бюджету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за 9 місяців 2024 року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9 місяців 2024 року, враховуючи рекомендації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9 жовтня 2024 року №53/3, Савранська селищна рада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>Затвердити  звіт Савранської селищної ради про виконання селищного   бюджету за  9 місяців 2024  рок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 </w:t>
      </w:r>
      <w:r>
        <w:rPr>
          <w:b w:val="false"/>
          <w:bCs w:val="false"/>
          <w:sz w:val="26"/>
          <w:szCs w:val="26"/>
          <w:lang w:val="uk-UA"/>
        </w:rPr>
        <w:b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087"/>
      </w:tblGrid>
      <w:tr>
        <w:trPr/>
        <w:tc>
          <w:tcPr>
            <w:tcW w:w="369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8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4633">
    <w:name w:val="463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56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1:56:00Z</dcterms:modified>
  <cp:revision>3</cp:revision>
  <dc:subject/>
  <dc:title/>
</cp:coreProperties>
</file>