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7382527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05"/>
        <w:gridCol w:w="4219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Головатій Ользі Олексіївні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Головатої Ольги Олекс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08.2005 року №1168781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Головатій Ользі Олексії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ідності, 9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Головатій Ользі Олекс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Гідності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Головатій Ользі Олексіївні 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2:1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2:11:00Z</dcterms:modified>
  <cp:revision>2</cp:revision>
  <dc:subject/>
  <dc:title/>
</cp:coreProperties>
</file>