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7534079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47"/>
        <w:gridCol w:w="407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4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4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Кісілєвській Валентині Арсенівні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Кісілєвської Валентини Арсе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3.07.2024 року №5571639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№44/1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Кісілєвській Валентині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Арсенівні </w:t>
      </w: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1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 Остапа Вишні, 12,  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Кісілєвській Валентині Арсе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16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Остапа Вишні, 12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Кісілєвській Валентині Арсе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11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3:12:00Z</dcterms:modified>
  <cp:revision>3</cp:revision>
  <dc:subject/>
  <dc:title/>
</cp:coreProperties>
</file>