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Додато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Style18"/>
        <w:ind w:left="288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до рішення сесії селищної ради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від 31.10.2024 року № 2827-</w:t>
      </w:r>
      <w:r>
        <w:rPr>
          <w:rFonts w:cs="Times New Roman" w:ascii="Times New Roman" w:hAnsi="Times New Roman"/>
          <w:sz w:val="20"/>
          <w:szCs w:val="20"/>
          <w:lang w:val="en-US"/>
        </w:rPr>
        <w:t>VIII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ежа установ та гранична чисельність працівників  закладів освіти, які фінансуються з селищного бюдж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476"/>
        <w:gridCol w:w="1666"/>
        <w:gridCol w:w="163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кла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устан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а чисельність працівникі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ади осві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9,47</w:t>
            </w:r>
          </w:p>
        </w:tc>
      </w:tr>
      <w:tr>
        <w:trPr>
          <w:trHeight w:val="3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шкільні навчальні закл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,71</w:t>
            </w:r>
          </w:p>
        </w:tc>
      </w:tr>
      <w:tr>
        <w:trPr>
          <w:trHeight w:val="10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Веселка» смт. Саврань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7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Сонечко» с. Концеба  Савранської селищної ради Одеської області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3,65   (-1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Малятко» с. Осички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Чебурашка» с. Вільшанка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0,1     (-1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Пролісок» с. Гетьманівка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оосвітні навчальні закл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4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ий ліцей Савранської селищної ради Одеської області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убин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ільшан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юсар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55</w:t>
            </w:r>
          </w:p>
        </w:tc>
      </w:tr>
      <w:tr>
        <w:trPr>
          <w:trHeight w:val="78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кшан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9,9     (+1)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ільний структурний підрозділ «Барвінок» Бакш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0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ільний структурний підрозділ «Ромашка»  Бакш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0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ків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янец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4,45     (+1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'ян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чків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бів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5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йбузів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инок творчості школярів Савранської 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8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клюзивно-ресурсний центр Савранської селищної ради Одеської області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   «Олімп»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а фінансово-господарського забезпечення відділу освіти, молоді та спорту Савранської селищної ради Одеської області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,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селищної ради </w:t>
        <w:tab/>
        <w:tab/>
        <w:tab/>
        <w:tab/>
        <w:t xml:space="preserve">                          Олег ЖИРУ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lang w:val="uk-UA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2:25:00Z</dcterms:created>
  <dc:creator>user</dc:creator>
  <dc:description/>
  <cp:keywords/>
  <dc:language>en-US</dc:language>
  <cp:lastModifiedBy>Professional</cp:lastModifiedBy>
  <cp:lastPrinted>2023-09-18T12:00:00Z</cp:lastPrinted>
  <dcterms:modified xsi:type="dcterms:W3CDTF">2024-11-04T12:25:00Z</dcterms:modified>
  <cp:revision>2</cp:revision>
  <dc:subject/>
  <dc:title/>
</cp:coreProperties>
</file>