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9430929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47"/>
        <w:gridCol w:w="407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4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47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Конюченку Сергію Анатолійовичу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Конюченка Сергія Анатолій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витяг про реєстрацію права власності на нерухоме майно від 27.02.2020 року №3575957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44/19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будівель і споруд (присадибна ділянка) громадянину Конюченку Сергію Анатолійовичу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422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1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Лесі Українки, 72/2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Конюченку Сергію Анатолій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422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16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 Лесі Українки, 72/2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ину Конюченку Сергію Анатолійовичу зареєструвати право власності 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3:51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3:51:00Z</dcterms:modified>
  <cp:revision>2</cp:revision>
  <dc:subject/>
  <dc:title/>
</cp:coreProperties>
</file>