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2348055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3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ам’яне), витяг з Державного  земельного кадастру про земельну ділянку від 18.10.2024 року НВ-63007320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1300:01:003:0300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н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1300:01:003:0300) площа – 2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>ян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50:00Z</dcterms:modified>
  <cp:revision>2</cp:revision>
  <dc:subject/>
  <dc:title/>
</cp:coreProperties>
</file>