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7919491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71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Осички), витяг з Державного  земельного кадастру про земельну ділянку від 14.10.2024 року НВ-630071927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5.06.2024 року №38157452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4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800:01:002:0669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ички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ar-SA"/>
        </w:rPr>
        <w:t>(кадастровий номер земельної ділянки 5124382800:01:002:0669) площа – 20,0000 га,</w:t>
      </w:r>
      <w:r>
        <w:rPr>
          <w:b w:val="false"/>
          <w:bCs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Осички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27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3:26:00Z</dcterms:modified>
  <cp:revision>3</cp:revision>
  <dc:subject/>
  <dc:title/>
</cp:coreProperties>
</file>